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ldunterschrif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Friederike Meyer, Pastor Thomas Cziepluch, Birgit Carmona Schneider, Pastorin Christiane Geerken-Thomas und Christoph Glogger vom Projektteam stellen das Signet für den Zukunftskongress der Evangelisch-Lutherischen Kirche in Oldenburg vor. </w:t>
      </w:r>
    </w:p>
    <w:p>
      <w:pPr>
        <w:pStyle w:val="Normal"/>
        <w:rPr>
          <w:i/>
          <w:i/>
        </w:rPr>
      </w:pPr>
      <w:r>
        <w:rPr>
          <w:i/>
        </w:rPr>
        <w:t>Foto: ELKiO/Hans-Werner Kög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2:00Z</dcterms:created>
  <dc:creator>Herr Kögel</dc:creator>
  <dc:description/>
  <cp:keywords/>
  <dc:language>en-US</dc:language>
  <cp:lastModifiedBy>Herr Kögel</cp:lastModifiedBy>
  <dcterms:modified xsi:type="dcterms:W3CDTF">2012-03-21T14:33:00Z</dcterms:modified>
  <cp:revision>1</cp:revision>
  <dc:subject/>
  <dc:title>Bildunterschrift: </dc:title>
</cp:coreProperties>
</file>