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tat Bischof Jan Janss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„</w:t>
      </w:r>
      <w:r>
        <w:rPr/>
        <w:t>Wir machen uns als Evangelisch-Lutherische Kirche in Oldenburg auf den Weg in die Zukunft.Mit vielen Beteiligten halten wir Ausblick, wohin es gehen soll.</w:t>
      </w:r>
    </w:p>
    <w:p>
      <w:pPr>
        <w:pStyle w:val="Normal"/>
        <w:rPr/>
      </w:pPr>
      <w:r>
        <w:rPr/>
        <w:t>Zwischen Vergewisserung und Vision sind wir unterwegs.“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ischof Jan Janss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tat Synodalpräsidentin Sabine Blütch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„</w:t>
      </w:r>
      <w:r>
        <w:rPr/>
        <w:t>Wir laden Sie ein: Bringen Sie Ihre Erfahrungen und Ideen aus Gemeinden und Arbeitsbereichen unserer Kirche in den Zukunftskongress ein.“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ynodalpräsidentin Sabine Blütch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30:00Z</dcterms:created>
  <dc:creator>Herr Kögel</dc:creator>
  <dc:description/>
  <cp:keywords/>
  <dc:language>en-US</dc:language>
  <cp:lastModifiedBy>Herr Kögel</cp:lastModifiedBy>
  <cp:lastPrinted>2012-03-21T15:25:00Z</cp:lastPrinted>
  <dcterms:modified xsi:type="dcterms:W3CDTF">2012-03-21T14:30:00Z</dcterms:modified>
  <cp:revision>2</cp:revision>
  <dc:subject/>
  <dc:title>Infokasten 1</dc:title>
</cp:coreProperties>
</file>